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8 ~ Chapter 28 Review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 xml:space="preserve">How are checks cleared in the same bank? 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Deduct the amount from the drawer’s account, add it to the payee’s account, cancel the check, and return it to the drawer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is a clearinghouse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A place where banks in the same area send checks for payment to all banks on which the checks were written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Explain the role of the Federal Reserve System in clearing check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>
          <w:highlight w:val="yellow"/>
        </w:rPr>
        <w:t>Global clearinghouse for large numbers of checks for banks in different cities</w:t>
      </w:r>
      <w:r>
        <w:rPr/>
        <w:t>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ind w:left="360" w:hanging="360"/>
        <w:rPr/>
      </w:pPr>
      <w:r>
        <w:rPr>
          <w:b/>
        </w:rPr>
        <w:t xml:space="preserve">What information is commonly included on a bank statement?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The beginning balanc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Deposits made during the month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Checks paid by the bank during the month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ATM transaction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EFTs or special paym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Service charg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Any interest earne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The balance at the end of the month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For what six reasons might your bank statement and checkbook balance differ?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Outstanding check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Depositor forgot to record a transaction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Service charge not yet subtracted from checkbook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Deposit not yet received at bank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Interest not yet added to checkbook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errors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are the main steps taken when you reconcile a bank statement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Add to statement balance any deposit not shown on the stateme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Subtract outstanding checks from bank statement balan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Subtract service charges and automatic payments from and add any interest earned to the checkbook balan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Make sure the new statement and checkbook balances agre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Find and correct any errors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ind w:left="360" w:hanging="360"/>
        <w:rPr/>
      </w:pPr>
      <w:r>
        <w:rPr>
          <w:b/>
        </w:rPr>
        <w:t>How would you record a service charge on your check stub or in your check register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After reconciliation, total service charges should be deducted from the checkbook balance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en comparing financial institutions, what factors should be considered?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>
          <w:highlight w:val="yellow"/>
        </w:rPr>
      </w:pPr>
      <w:r>
        <w:rPr>
          <w:highlight w:val="yellow"/>
        </w:rPr>
        <w:t>Services offered, convenience, safety, fees and charges, and restrictions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9:00Z</dcterms:created>
  <dc:creator>tmsadmin</dc:creator>
  <dc:description/>
  <dc:language>en-US</dc:language>
  <cp:lastModifiedBy>tmsadmin</cp:lastModifiedBy>
  <cp:lastPrinted>2014-05-21T11:44:00Z</cp:lastPrinted>
  <dcterms:modified xsi:type="dcterms:W3CDTF">2014-05-27T12:59:00Z</dcterms:modified>
  <cp:revision>2</cp:revision>
  <dc:subject/>
  <dc:title/>
</cp:coreProperties>
</file>